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письму МКУО РИМЦ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szCs w:val="28"/>
              </w:rPr>
              <w:t>от 10.01.2018 №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психолого-медико-педагогическ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ППМС – центра)  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jc w:val="both"/>
        <w:rPr>
          <w:sz w:val="28"/>
        </w:rPr>
      </w:pPr>
      <w:r>
        <w:rPr/>
        <w:t xml:space="preserve">1. Наименование учреждения - </w:t>
      </w:r>
      <w:r>
        <w:rPr>
          <w:sz w:val="28"/>
          <w:u w:val="single"/>
        </w:rPr>
        <w:t>Психолого-медико-педагогическая комиссия муниципального казенного учреждения образования районного информационно-методического центра</w:t>
      </w:r>
    </w:p>
    <w:p>
      <w:pPr>
        <w:pStyle w:val="Normal"/>
        <w:rPr/>
      </w:pPr>
      <w:r>
        <w:rPr/>
        <w:t xml:space="preserve">2. Юридический адрес - </w:t>
      </w:r>
      <w:r>
        <w:rPr>
          <w:sz w:val="28"/>
          <w:szCs w:val="28"/>
          <w:u w:val="single"/>
        </w:rPr>
        <w:t>352040, Краснодарский край, Павловский район, станица Павловская, МБОУ СОШ №1,  ул. Заводская,30, (1 этаж)</w:t>
      </w:r>
    </w:p>
    <w:p>
      <w:pPr>
        <w:pStyle w:val="Normal"/>
        <w:rPr/>
      </w:pPr>
      <w:r>
        <w:rPr/>
        <w:t xml:space="preserve">3. График работы комиссии - </w:t>
      </w:r>
      <w:r>
        <w:rPr>
          <w:sz w:val="28"/>
          <w:szCs w:val="28"/>
          <w:u w:val="single"/>
        </w:rPr>
        <w:t>понедельник-пятница с 8.00 -16.00 ч., перерыв с 12.00-12.48 часов, выходные – суббота, воскресенье</w:t>
      </w:r>
    </w:p>
    <w:p>
      <w:pPr>
        <w:pStyle w:val="Normal"/>
        <w:rPr/>
      </w:pPr>
      <w:r>
        <w:rPr/>
        <w:t xml:space="preserve">4. Статус ПМПК (постоянно действующая; неосвобожденная; центр) - </w:t>
      </w:r>
      <w:r>
        <w:rPr>
          <w:sz w:val="28"/>
          <w:szCs w:val="28"/>
          <w:u w:val="single"/>
        </w:rPr>
        <w:t>постоянно действующая</w:t>
      </w:r>
      <w:r>
        <w:rPr/>
        <w:t xml:space="preserve"> </w:t>
      </w:r>
    </w:p>
    <w:p>
      <w:pPr>
        <w:pStyle w:val="Normal"/>
        <w:rPr/>
      </w:pPr>
      <w:r>
        <w:rPr/>
        <w:t xml:space="preserve">5. Наличие лицензии на образовательную деятельность (приложить скан-копию) -      </w:t>
      </w:r>
      <w:r>
        <w:rPr>
          <w:sz w:val="28"/>
          <w:u w:val="single"/>
        </w:rPr>
        <w:t>нет</w:t>
      </w:r>
      <w:r>
        <w:rPr/>
        <w:t>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6. Наличие сайта/эл. почты (указать)</w:t>
      </w:r>
      <w:r>
        <w:rPr>
          <w:sz w:val="28"/>
          <w:szCs w:val="28"/>
        </w:rPr>
        <w:t xml:space="preserve">   _______</w:t>
      </w:r>
      <w:r>
        <w:rPr>
          <w:sz w:val="28"/>
          <w:szCs w:val="28"/>
          <w:u w:val="single"/>
          <w:lang w:val="en-US"/>
        </w:rPr>
        <w:t>pmpk</w:t>
      </w:r>
      <w:r>
        <w:rPr>
          <w:sz w:val="28"/>
          <w:szCs w:val="28"/>
          <w:u w:val="single"/>
        </w:rPr>
        <w:t>2017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7. Сведения о руководителе (ФИО (полностью), должность, специальность по диплому, тел., эл. адрес) - </w:t>
      </w:r>
      <w:r>
        <w:rPr>
          <w:sz w:val="28"/>
          <w:szCs w:val="28"/>
          <w:u w:val="single"/>
        </w:rPr>
        <w:t xml:space="preserve">Яненко Лия Амирановна, заведующая ПМПК, 8(861-91)3-36-97, 8-928-441-04-32, 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yanenko</w:t>
      </w:r>
      <w:r>
        <w:rPr>
          <w:sz w:val="28"/>
          <w:szCs w:val="28"/>
          <w:u w:val="single"/>
        </w:rPr>
        <w:t>75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>8. Сведения о специалисте, курирующем психолого-педагогическое сопровождение детей с ограниченными возможностями здоровья (ФИО (полностью), должность, тел., эл. адрес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ронина Ольга Александровна, зам.начальника управления образования, 5-20-59</w:t>
      </w:r>
    </w:p>
    <w:p>
      <w:pPr>
        <w:pStyle w:val="Normal"/>
        <w:rPr/>
      </w:pPr>
      <w:r>
        <w:rPr/>
        <w:t>9. Состав комиссии: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272"/>
        <w:gridCol w:w="2079"/>
        <w:gridCol w:w="2557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Фактическая  численность специалис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По штатному расписанию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Педагог-психоло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Учитель-логопе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Учитель-дефектоло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Совместитель 0,5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Олигофренопедаго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Тифлопедаго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Сурдопедаго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Социальный педаго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Педиат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совместитель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етский психиат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совместитель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Невроло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Инструктор ЛФ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Друг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10. Сведения о детском населении муниципального образования по состоянию на 1 января 2018 года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875"/>
        <w:gridCol w:w="8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етском населении муниципального образован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численность детей, обучающихся в образовательных организациях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8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детей от 0 до 18 лет, имеющих статус ОВЗ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школьного возраст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школьно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(из пункта 2) детей-инвалидов (всего)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ошкольного возраст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школьного возраст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 детей с ОВЗ, посещающих образовательные организации:</w:t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еобразовательные организаци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ррекционные образовательные организаци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етей-инвалидов, обучающихся на дому: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еобразовательные организаци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ррекционные образовательные организаци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Численность детей-инвалидов, не обучающихся по состоянию здоровья (при наличии соответствующих медицинских документов):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школьного возраст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школьного возраст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етей-инвалидов, обучающихся при помощи дистанционных образовательных технологий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с ограниченными возможностями здоровья, в том числе детей-инвалидов, обучающихся инклюзивно в муниципальных общеобразовательных организациях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инклюзия (дети, обучающиеся по классно-урочной форме)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ая инклюзия (дети, обучающиеся на дому, и периодически посещающие школу по заключению врачебно-консультационной комиссии)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, обучающихся инклюзивно в муниципальных образовательных организациях, имеющих нарушения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О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держка психического развит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яжелые нарушения реч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рушения слух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рушения з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рушения опорно-двигательного аппара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стройства аутистического спект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ственная отсталость легкой степен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ственная отсталость умеренной и тяжелой степен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матические заболевания (указа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угие нарушения (указа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Анализ данных о численности детей, прошедших обследование в территориальной психолого-медико-педагогической комиссии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808"/>
        <w:gridCol w:w="3147"/>
        <w:gridCol w:w="2800"/>
      </w:tblGrid>
      <w:tr>
        <w:trPr>
          <w:trHeight w:val="276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 xml:space="preserve">Дошкольники </w:t>
            </w:r>
          </w:p>
        </w:tc>
      </w:tr>
      <w:tr>
        <w:trPr>
          <w:trHeight w:val="276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401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детей, которым установлен статус ОВ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детей-инвалидов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Всего обследован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Первичное обслед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Повторное обслед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Рубежная диагнос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Динамическое наблюд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highlight w:val="yellow"/>
              </w:rPr>
            </w:pPr>
            <w:r>
              <w:rPr/>
              <w:t>Направлены на дообслед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808"/>
        <w:gridCol w:w="2961"/>
        <w:gridCol w:w="2800"/>
      </w:tblGrid>
      <w:tr>
        <w:trPr>
          <w:trHeight w:val="276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 xml:space="preserve">Школьники </w:t>
            </w:r>
          </w:p>
        </w:tc>
      </w:tr>
      <w:tr>
        <w:trPr>
          <w:trHeight w:val="276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414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детей, которым установлен статус ОВ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детей-инвалидо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Всего обследован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3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8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Первичное обслед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Повторное обслед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19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Рубежная диагнос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Динамическое наблюд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highlight w:val="yellow"/>
              </w:rPr>
            </w:pPr>
            <w:r>
              <w:rPr/>
              <w:t>Направлены на дообслед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2. Возрастной диапазон детей, прошедших обследование </w:t>
      </w:r>
      <w:r>
        <w:rPr/>
        <w:t>в территориальной психолого-медико-педагогической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  <w:gridCol w:w="1985"/>
        <w:gridCol w:w="1844"/>
      </w:tblGrid>
      <w:tr>
        <w:trPr/>
        <w:tc>
          <w:tcPr>
            <w:tcW w:w="9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растные группы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-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- 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- 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дети со статусом ребенок с ограниченными возможностями здоровь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-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9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дети-инвали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-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- 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- 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3. Анализ основных диагнозов детей, </w:t>
      </w:r>
      <w:r>
        <w:rPr/>
        <w:t>прошедших обследование в территориальной психолого-медико-педагогической комиссии в 2017 году (при наличии сложного дефекта диагноз указывается один раз в соответствующей графе)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992"/>
        <w:gridCol w:w="2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новной диагно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школьники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кольник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 них дети-инвал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 них дети-инвали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ров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зр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ре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слух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стройства аутистического спек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о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П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ственная отсталость / в т.ч. с-м Дау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жные дефек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Другие нарушения </w:t>
            </w:r>
            <w:r>
              <w:rPr>
                <w:color w:val="000000"/>
                <w:sz w:val="20"/>
                <w:szCs w:val="20"/>
              </w:rPr>
              <w:t>(указа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14. Обучение детей с </w:t>
      </w:r>
      <w:r>
        <w:rPr/>
        <w:t>расстройствами аутистического спектра</w:t>
      </w:r>
      <w:r>
        <w:rPr>
          <w:bCs/>
        </w:rPr>
        <w:t xml:space="preserve"> в образовательных организациях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783"/>
        <w:gridCol w:w="1733"/>
        <w:gridCol w:w="1963"/>
        <w:gridCol w:w="2399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разовательные организ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обучающихся с РА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ьютор по заключению ПМП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ьютор по факту в О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 у тьютора высшего педагогического образован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О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15. Консультативная помощь участникам образовательного процесс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327"/>
        <w:gridCol w:w="264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 xml:space="preserve">Категории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пециалистам: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едагогам-психолога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учителям-логопеда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учителям-дефектолога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одителям (законным представителям) / в т.ч. родителям детей дошкольного возрас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>
                <w:color w:val="000000"/>
              </w:rPr>
              <w:t>Детям (от 14-18 лет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5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6. Сведения об организации работы психолого-медико-педагогических консилиумов в образовательных организациях муниципального образования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1276"/>
        <w:gridCol w:w="1417"/>
        <w:gridCol w:w="1418"/>
        <w:gridCol w:w="1418"/>
        <w:gridCol w:w="1276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ействующих в них консилиумов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нность специалистов службы психолого-педагогического сопровожд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дагогов-психо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едаг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ителей-логопе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ителей-дефекто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БО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 Информация о наличии коррекционных классов/групп для обучающихся с ОВЗ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ая направлен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ассов в МОУ СОШ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групп            в ДО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ирующая для детей с тяжелыми нарушениями реч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ирующая для детей с ФФ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  <w:t>18. Коррекционно-развивающая деятельность (для ППМС-центров)</w:t>
      </w:r>
    </w:p>
    <w:p>
      <w:pPr>
        <w:pStyle w:val="Normal"/>
        <w:jc w:val="both"/>
        <w:rPr/>
      </w:pPr>
      <w:r>
        <w:rPr/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2410"/>
        <w:gridCol w:w="16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онно - развивающая работа </w:t>
            </w:r>
            <w:r>
              <w:rPr>
                <w:sz w:val="20"/>
                <w:szCs w:val="20"/>
              </w:rPr>
              <w:t>(перечень образовательных программ – для центров, осуществляющих образовательную деятельность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численность охваченных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численность охваченных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ab/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19. Информационно-просветительская деятельность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735"/>
        <w:gridCol w:w="1152"/>
        <w:gridCol w:w="2847"/>
        <w:gridCol w:w="152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просвещение и образование: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тодическое объединение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«Логопедическое сопровождение детей с ОВЗ»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«Современные инновационные методы и приемы в образовательном процессе как инструмент реализации ФГОСТ для детей с ОВЗ»; </w:t>
            </w:r>
          </w:p>
          <w:p>
            <w:pPr>
              <w:pStyle w:val="Normal"/>
              <w:jc w:val="center"/>
              <w:rPr/>
            </w:pPr>
            <w:r>
              <w:rPr/>
              <w:t>3.«Самообразование как основа успешности педагога»;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т эффективной реализации стандартов к качественным результатам итоговой (промежуточной) аттестации»;</w:t>
            </w:r>
          </w:p>
          <w:p>
            <w:pPr>
              <w:pStyle w:val="Normal"/>
              <w:jc w:val="center"/>
              <w:rPr>
                <w:lang w:eastAsia="en-US" w:bidi="sa-IN"/>
              </w:rPr>
            </w:pPr>
            <w:r>
              <w:rPr>
                <w:szCs w:val="28"/>
              </w:rPr>
              <w:t>5.</w:t>
            </w:r>
            <w:r>
              <w:rPr>
                <w:rFonts w:cs="Calibri" w:ascii="Calibri" w:hAnsi="Calibri"/>
                <w:lang w:eastAsia="en-US" w:bidi="sa-IN"/>
              </w:rPr>
              <w:t xml:space="preserve"> </w:t>
            </w:r>
            <w:r>
              <w:rPr>
                <w:lang w:eastAsia="en-US" w:bidi="sa-IN"/>
              </w:rPr>
              <w:t>Круглый стол для социальных педагогов и педагогов-психологов «Формирование жизнестойкости детей»;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en-US" w:bidi="sa-IN"/>
              </w:rPr>
            </w:pPr>
            <w:r>
              <w:rPr>
                <w:lang w:eastAsia="en-US" w:bidi="sa-IN"/>
              </w:rPr>
              <w:t>6.</w:t>
            </w:r>
            <w:r>
              <w:rPr>
                <w:rFonts w:cs="Calibri" w:ascii="Calibri" w:hAnsi="Calibri"/>
                <w:lang w:eastAsia="en-US" w:bidi="sa-IN"/>
              </w:rPr>
              <w:t xml:space="preserve"> </w:t>
            </w:r>
            <w:r>
              <w:rPr>
                <w:lang w:eastAsia="en-US" w:bidi="sa-IN"/>
              </w:rPr>
              <w:t>Семинар для социальных педагогов «Самообразование как основа успешности педагога»;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en-US" w:bidi="sa-IN"/>
              </w:rPr>
              <w:t xml:space="preserve">7. </w:t>
            </w:r>
            <w:r>
              <w:rPr>
                <w:lang w:eastAsia="en-US" w:bidi="sa-IN"/>
              </w:rPr>
              <w:t>Информационно-методический семинар для социальных педагогов по теме «Профессиональный стандарт как инструмент повышения качества образования»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eastAsia="en-US" w:bidi="sa-IN"/>
              </w:rPr>
              <w:t>8. Семинар-практикум для социальных педагогов по теме «Дифференциация обучения как фактор реализации образовательных потребностей обучающихся и социальных запросов общества»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щания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минары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сновные направления логопедической работы ОУ района»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Особенности развития детей с ОВЗ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круглые столы»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нняя диагностика ОНР. Обследование, анализ и оценка речи дошкольник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8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формление стендов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уски буклетов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убликации в СМИ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Работа учителя-логопеда с детьми с ОВЗ в условиях логопедического пункта в свете реализации ФГОС». «Применение информационно-коммуникативных технологий в работе учителя логопеда».  «Использование здоровье сберегающих технологий в работе учителя-логопеда»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собенности работы с детьми состоящими на разных видах учета»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рганизация индивидуального сопровождения детей группы риска»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оциально-психологические факторы адаптации ребенка к школьному обучению». «Профилактика правонарушений среди несовершеннолетних в школе»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ругое </w:t>
            </w:r>
          </w:p>
          <w:p>
            <w:pPr>
              <w:pStyle w:val="Normal"/>
              <w:rPr/>
            </w:pPr>
            <w:r>
              <w:rPr/>
              <w:t>- Тематические консультации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«Нарушения психического здоровья детей, их виды»;</w:t>
            </w:r>
          </w:p>
          <w:p>
            <w:pPr>
              <w:pStyle w:val="Normal"/>
              <w:jc w:val="center"/>
              <w:rPr/>
            </w:pPr>
            <w:r>
              <w:rPr/>
              <w:t>2.«Этиопатогенетические факторы нарушений речи у детей с ЗПР. Особенности психического развития»;</w:t>
            </w:r>
          </w:p>
          <w:p>
            <w:pPr>
              <w:pStyle w:val="Normal"/>
              <w:jc w:val="center"/>
              <w:rPr/>
            </w:pPr>
            <w:r>
              <w:rPr/>
              <w:t>3.«Распространённость и общая характеристика нарушений речи у детей с ЗПР»;</w:t>
            </w:r>
          </w:p>
          <w:p>
            <w:pPr>
              <w:pStyle w:val="Normal"/>
              <w:jc w:val="center"/>
              <w:rPr/>
            </w:pPr>
            <w:r>
              <w:rPr/>
              <w:t>4.«Обследование звуковой стороны речи»;</w:t>
            </w:r>
          </w:p>
          <w:p>
            <w:pPr>
              <w:pStyle w:val="Normal"/>
              <w:jc w:val="center"/>
              <w:rPr/>
            </w:pPr>
            <w:r>
              <w:rPr/>
              <w:t>5.«Обследование понимания речи»;</w:t>
            </w:r>
          </w:p>
          <w:p>
            <w:pPr>
              <w:pStyle w:val="Normal"/>
              <w:jc w:val="center"/>
              <w:rPr/>
            </w:pPr>
            <w:r>
              <w:rPr/>
              <w:t>6.«Обследование лексического запаса и грамматического строя языка»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«Документация ПМПк»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«Что такое аутизм? Особенности воспитания и обучения детей с ранним аутизмом»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«Что такое аутизм? Особенности воспитания и обучения детей с ранним аутизмом»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«Выявление жестокого обращения с детьми в семье»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«Как надо вести себя родителям с гиперактивным ребенком»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«Предупреждение и преодоление нарушений в поведении ребенка»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 w:bidi="sa-IN"/>
              </w:rPr>
              <w:t>13.«Деятельность социального педагога по предупреждению суицидального поведения среди подростков»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 w:bidi="sa-IN"/>
              </w:rPr>
              <w:t>14.«Диагностика, профилактика и коррекция девиантного поведения детей»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 w:bidi="sa-IN"/>
              </w:rPr>
              <w:t>15.«Социальные проекты в работе социального педагога»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 w:bidi="sa-IN"/>
              </w:rPr>
              <w:t>16.«Социально-психологическая помощь при подготовке к ГИА и ЕГЭ»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 w:bidi="sa-IN"/>
              </w:rPr>
              <w:t>17.«Взаимодействие педагога-психолога и социального педагога в критических ситуациях»;</w:t>
            </w:r>
          </w:p>
          <w:p>
            <w:pPr>
              <w:pStyle w:val="Normal"/>
              <w:rPr>
                <w:lang w:eastAsia="en-US" w:bidi="sa-IN"/>
              </w:rPr>
            </w:pPr>
            <w:r>
              <w:rPr>
                <w:lang w:eastAsia="en-US" w:bidi="sa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Школы для родителей детей с ОВЗ: 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заседаний за отчетный период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временные проблемы детско-родительских отношений и пути их коррекции»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Как надо вести себя родителям с гиперактивным ребенком»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Что такое аутизм? Особенности воспитания и обучения детей с ранним аутизмом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родителей/в т.ч. родителей детей РАС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20. Материально-техническое обеспечение (помещение, транспорт, оргтехника и т.д.) -  </w:t>
      </w:r>
    </w:p>
    <w:p>
      <w:pPr>
        <w:pStyle w:val="Normal"/>
        <w:rPr/>
      </w:pPr>
      <w:r>
        <w:rPr>
          <w:sz w:val="28"/>
          <w:szCs w:val="28"/>
          <w:u w:val="single"/>
        </w:rPr>
        <w:t>отдельный кабинет, ноутбук,  2 компьютера, 3 принтера, мягкие игрушки, настольные игры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 методическая литература</w:t>
      </w:r>
      <w:r>
        <w:rPr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1. Информация о наличии платных образовательных услуг (наименование курсов, программ)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61"/>
        <w:gridCol w:w="3286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детей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22. Предложения по улучшению деятельности ПМПК (ППМС-центра): - подключение интерн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руководителя ПМПК                                                  Л.А. Ян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19"/>
      <w:szCs w:val="19"/>
      <w:shd w:fill="FFFFFF" w:val="clear"/>
      <w:lang w:bidi="ar-SA"/>
    </w:rPr>
  </w:style>
  <w:style w:type="character" w:styleId="Style15">
    <w:name w:val="Название Знак"/>
    <w:qFormat/>
    <w:rPr>
      <w:sz w:val="3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218" w:before="0" w:after="240"/>
      <w:jc w:val="both"/>
    </w:pPr>
    <w:rPr>
      <w:sz w:val="19"/>
      <w:szCs w:val="19"/>
      <w:shd w:fill="FFFFFF" w:val="clear"/>
      <w:lang w:val="en-US"/>
    </w:rPr>
  </w:style>
  <w:style w:type="paragraph" w:styleId="Style21">
    <w:name w:val="Название объекта"/>
    <w:basedOn w:val="Normal"/>
    <w:qFormat/>
    <w:pPr>
      <w:jc w:val="center"/>
    </w:pPr>
    <w:rPr>
      <w:sz w:val="3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55:00Z</dcterms:created>
  <dc:creator>Татьяна</dc:creator>
  <dc:description/>
  <cp:keywords/>
  <dc:language>en-US</dc:language>
  <cp:lastModifiedBy>рз</cp:lastModifiedBy>
  <cp:lastPrinted>2017-12-27T11:29:00Z</cp:lastPrinted>
  <dcterms:modified xsi:type="dcterms:W3CDTF">2017-12-29T06:27:00Z</dcterms:modified>
  <cp:revision>13</cp:revision>
  <dc:subject/>
  <dc:title/>
</cp:coreProperties>
</file>